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662810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59528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